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լ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ԲՀ-ՀԲՄԱՇՁԲ-25/34</w:t>
      </w:r>
    </w:p>
    <w:p>
      <w:pPr>
        <w:pStyle w:val="Normal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ՀՀ Տավուշի մարզի Բերդ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hy-AM"/>
        </w:rPr>
        <w:t>Բերդ քաղաքի փողոցների հիմնանորոգման աշխատանքների կատարմա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ԲՀ-ՀԲՄԱՇՁԲ-25/34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ԲՀ-ՀԲՄԱՇՁԲ-25/34 ծածկագրով մրցույթին նախագծերը կցված չեն եղել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Calibri" w:cs="Sylfaen"/>
          <w:bCs/>
          <w:kern w:val="2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րավերի հավելված 1-ում ավելացվել է հղում, որով կարող են ծանոթանալ ԲՀ-ՀԲՄԱՇՁԲ-25/34 ծածկագրով մրցույթի նախագծերի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Sylfaen" w:ascii="GHEA Grapalat" w:hAnsi="GHEA Grapalat"/>
          <w:b/>
          <w:bCs/>
          <w:kern w:val="2"/>
          <w:sz w:val="20"/>
          <w:lang w:val="hy-AM"/>
        </w:rPr>
        <w:t xml:space="preserve">Փոփոխության հիմնավորում.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ՀՀ օրենքի 29-րդ հոդվածի 4-րդ մաս և գնահատող հանձնաժողովի թիվ 2 որոշումը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</w:rPr>
        <w:t>Բ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ՀԲՄԱՇՁԲ</w:t>
      </w:r>
      <w:r>
        <w:rPr>
          <w:rFonts w:cs="GHEA Grapalat" w:ascii="GHEA Grapalat" w:hAnsi="GHEA Grapalat"/>
          <w:sz w:val="20"/>
          <w:lang w:val="af-ZA"/>
        </w:rPr>
        <w:t>-25/3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Նելլի Վանեսյանին:</w:t>
      </w:r>
    </w:p>
    <w:p>
      <w:pPr>
        <w:pStyle w:val="TextBodyIndent"/>
        <w:spacing w:lineRule="auto" w:line="360"/>
        <w:ind w:hanging="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+374 </w:t>
      </w:r>
      <w:r>
        <w:rPr>
          <w:rFonts w:cs="GHEA Grapalat" w:ascii="GHEA Grapalat" w:hAnsi="GHEA Grapalat"/>
          <w:sz w:val="20"/>
          <w:lang w:val="hy-AM"/>
        </w:rPr>
        <w:t>77 444941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vanesyanelly@gmail.com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hy-AM"/>
        </w:rPr>
        <w:t>Բերդի համայնքապետարան:</w:t>
      </w:r>
    </w:p>
    <w:sectPr>
      <w:footerReference w:type="default" r:id="rId3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  <w:jc w:val="left"/>
    </w:pPr>
    <w:rPr>
      <w:rFonts w:ascii="Times New Roman" w:hAnsi="Times New Roman" w:cs="Times New Roman"/>
      <w:sz w:val="20"/>
      <w:lang w:val="en-GB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esyanelly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User</dc:creator>
  <dc:description/>
  <cp:keywords/>
  <dc:language>en-US</dc:language>
  <cp:lastModifiedBy>Asus-H510M</cp:lastModifiedBy>
  <cp:lastPrinted>2025-06-26T09:38:00Z</cp:lastPrinted>
  <dcterms:modified xsi:type="dcterms:W3CDTF">2025-07-30T10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558D4F9744F08837A3093078102A4_13</vt:lpwstr>
  </property>
  <property fmtid="{D5CDD505-2E9C-101B-9397-08002B2CF9AE}" pid="3" name="KSOProductBuildVer">
    <vt:lpwstr>1049-12.2.0.21546</vt:lpwstr>
  </property>
</Properties>
</file>